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55873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5796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28963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2956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8422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9183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4272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2453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64621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29726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57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676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3688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15328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9046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96221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6818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