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66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24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02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445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029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72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544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711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42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770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941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56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910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785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577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