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565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87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773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019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743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2694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075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632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547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714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185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659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808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