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723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898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199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083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010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3480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514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298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06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656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026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989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193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915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517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091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686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