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65491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65636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87001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4745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05136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30647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73052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9629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98818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11028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83422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37895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39068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19110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12662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