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825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49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878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386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431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959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997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6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340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63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656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961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418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