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9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47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3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105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23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61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1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921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8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1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4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83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5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25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167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38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