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478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391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649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849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40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45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34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598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88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657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444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677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71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804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760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