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246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9758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92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37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970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204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890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027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73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35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474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4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91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