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249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666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730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052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962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077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700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572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680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987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82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08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83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288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009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30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928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