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320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080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938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331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028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224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853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7734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082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989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760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046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462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6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064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