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696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0202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3668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199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3652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6855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8530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2257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5654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0326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298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212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2106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