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415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859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178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899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045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161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568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560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58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99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268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69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877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384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687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201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949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