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19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06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41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63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696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8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86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676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038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81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90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55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1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685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68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