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9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56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101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300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327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30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762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14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892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733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125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885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459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