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389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150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726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206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350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278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134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7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193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384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029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444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213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587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086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536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596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