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6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41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14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07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04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53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595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90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3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90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5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59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80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84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65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