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835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060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877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23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8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557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51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657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82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0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41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251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