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68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4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41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61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346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804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4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02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52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07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57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38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62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82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05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353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4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