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0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43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90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51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34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0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090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881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44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75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59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253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61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453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15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