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6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78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460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0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391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99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58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804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382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07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29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6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00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