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000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012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866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558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084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809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879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063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126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939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962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274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3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454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569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643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195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