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417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710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296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004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999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428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799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043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141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326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735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57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656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902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353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