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866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194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473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023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906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860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960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169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155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09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19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773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174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