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41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02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38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13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26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84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64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78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97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16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8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2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98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07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78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831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