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82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499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416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469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01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53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461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90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341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06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8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438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50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933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927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