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091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0889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51022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68739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10835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73863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4523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92124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22153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90471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98851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21406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87334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