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793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079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917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44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65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723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129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16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28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220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970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36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527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50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4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58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67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