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38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84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86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991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3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398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66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942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518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837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29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490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834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38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465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