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41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7317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7130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385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570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513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1210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5590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2545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5808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386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443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3301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