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922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076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909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89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2036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51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223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575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90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475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709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728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968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889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315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91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407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