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967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330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817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460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143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268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653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053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894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10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86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488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630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47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183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