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33185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36663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32627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1368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46872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37178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65653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61540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64707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34442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20565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31727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60614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