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759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383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497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232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800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655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579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60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87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46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69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234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170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245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0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291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99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