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090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435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0430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32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27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491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2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753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56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1300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351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233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418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55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1611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