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3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814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699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88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173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02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88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35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16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88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4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5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663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