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077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73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930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020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1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816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086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474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541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927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625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608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069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274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024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325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361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