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541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629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530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219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688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039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116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463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898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42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3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871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742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858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202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