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77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20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58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944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950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113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287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26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684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550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04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560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31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