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284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771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60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376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04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088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62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317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996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568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129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50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730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729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170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620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230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