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409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126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290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566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336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5345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899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8793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341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60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381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03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149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273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5951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