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76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54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628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103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9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75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47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145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546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35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7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3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181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