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4458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0555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1615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5484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01616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5182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0642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8562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9316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3953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57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767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3970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5957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9603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4476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3283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