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931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2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92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15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1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2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49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90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074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67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78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529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37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00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78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