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942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938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176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956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787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255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100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921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46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4523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111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989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943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