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217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89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857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994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750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173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079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302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317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839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604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024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29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939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863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877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636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