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62226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21461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92773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67832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97544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81045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78289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2501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2305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67571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05948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50531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65534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0777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40149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