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504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553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203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391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411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898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445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423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974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895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945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251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831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