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31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816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7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615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298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218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646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787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873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236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89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020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4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093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85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027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