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3230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65077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9492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86055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22455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26609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5894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99432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8681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06353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13171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19158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72785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4332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38374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